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ое в государственную собственность Ульяновской области из собственности муниципального образования Спешневское сельское поселение Кузоватовского района Ульян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вижимое имущество предлагается закрепить на праве оперативного управления за ГУЗ «Кузоватовская районная больница», финансирование на содержание которого на плановый период будет предусмотрено в полном объеме в смете доходов и расход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заместителя Министр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онкуренции и экономик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а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8:00Z</dcterms:created>
  <dc:creator>Ju5u</dc:creator>
  <dc:description/>
  <cp:keywords/>
  <dc:language>en-US</dc:language>
  <cp:lastModifiedBy>Gos25</cp:lastModifiedBy>
  <cp:lastPrinted>2016-07-30T13:25:00Z</cp:lastPrinted>
  <dcterms:modified xsi:type="dcterms:W3CDTF">2016-10-31T04:57:00Z</dcterms:modified>
  <cp:revision>12</cp:revision>
  <dc:subject/>
  <dc:title>ФИНАНСОВО-ЭКОНОМИЧЕСКОЕ ОБОСНОВАНИЕ</dc:title>
</cp:coreProperties>
</file>